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5/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34/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Erection of 9.06KM 33KV interlinking DCOH (Double Circuit Overhead) line from Khaitapur to 33/11KV Malkapur SS and from TIF Tapping point to 33/11KV Green Industrial Park SS to divert the loads on overloaded 33KV Malkapur feeder to 33KV IOCL-2 feeder duly diverting loads of 33/11KV Malkapur SS to 33KV IOCL-2 feeder in Choutuppal Section of Choutuppal Sub-Division in Choutuppal division of Yadadri Bhongir Circle</w:t>
      </w:r>
    </w:p>
    <w:p>
      <w:pPr>
        <w:pStyle w:val="Normal"/>
        <w:ind w:left="2160" w:hanging="2160"/>
        <w:jc w:val="both"/>
        <w:rPr>
          <w:rFonts w:ascii="Tahoma" w:hAnsi="Tahoma" w:cs="Tahoma"/>
          <w:sz w:val="22"/>
          <w:szCs w:val="22"/>
        </w:rPr>
      </w:pPr>
      <w:r>
        <w:rPr>
          <w:rFonts w:cs="Tahoma" w:ascii="Tahoma" w:hAnsi="Tahoma"/>
          <w:sz w:val="22"/>
          <w:szCs w:val="22"/>
        </w:rPr>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2-11-01-001</w:t>
      </w:r>
      <w:r>
        <w:rPr>
          <w:rFonts w:cs="Tahoma" w:ascii="Tahoma" w:hAnsi="Tahoma"/>
          <w:b/>
          <w:sz w:val="22"/>
          <w:szCs w:val="22"/>
          <w:lang w:val="en-IN"/>
        </w:rPr>
        <w:t>)</w:t>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6.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18,586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6.</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 xml:space="preserve"> 9,29,260 </w:t>
      </w:r>
      <w:r>
        <w:rPr>
          <w:rFonts w:cs="Tahoma" w:ascii="Tahoma" w:hAnsi="Tahoma"/>
          <w:b/>
          <w:bCs/>
          <w:color w:val="000000"/>
          <w:sz w:val="22"/>
          <w:szCs w:val="22"/>
        </w:rPr>
        <w:t>/-</w:t>
      </w:r>
    </w:p>
    <w:p>
      <w:pPr>
        <w:pStyle w:val="Normal"/>
        <w:rPr>
          <w:rFonts w:ascii="Tahoma" w:hAnsi="Tahoma" w:cs="Tahoma"/>
          <w:b/>
          <w:b/>
          <w:sz w:val="22"/>
          <w:szCs w:val="22"/>
        </w:rPr>
      </w:pPr>
      <w:bookmarkEnd w:id="3"/>
      <w:bookmarkEnd w:id="4"/>
      <w:bookmarkEnd w:id="5"/>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rPr>
      </w:pPr>
      <w:r>
        <w:rPr>
          <w:rFonts w:cs="Tahoma" w:ascii="Tahoma" w:hAnsi="Tahoma"/>
          <w:b/>
          <w:bCs/>
          <w:sz w:val="22"/>
          <w:szCs w:val="22"/>
        </w:rPr>
        <w:t xml:space="preserve">1.Name of the Work : </w:t>
      </w:r>
      <w:r>
        <w:rPr>
          <w:rFonts w:cs="Tahoma" w:ascii="Tahoma" w:hAnsi="Tahoma"/>
          <w:sz w:val="22"/>
          <w:szCs w:val="22"/>
        </w:rPr>
        <w:t>Erection of 9.06KM 33KV interlinking DCOH (Double Circuit Overhead) line from Khaitapur to 33/11KV Malkapur SS and from TIF Tapping point to 33/11KV Green Industrial Park SS to divert the loads on overloaded 33KV Malkapur feeder to 33KV IOCL-2 feeder duly diverting loads of 33/11KV Malkapur SS to 33KV IOCL-2 feeder in Choutuppal Section of Choutuppal Sub-Division in Choutuppal division of Yadadri Bhongir Circle</w:t>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2-11-01-001</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5.01.2026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05.01.2026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18,586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Erection &amp; Maintenance of Lines (Up to 33 KV only) with Class-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50% of the value of work in </w:t>
      </w:r>
      <w:r>
        <w:rPr>
          <w:rFonts w:cs="Tahoma" w:ascii="Tahoma" w:hAnsi="Tahoma"/>
          <w:b/>
          <w:sz w:val="22"/>
          <w:szCs w:val="22"/>
        </w:rPr>
        <w:t xml:space="preserve">Interlinking of 33 KV Line , Stringing of 33 KV SC and DC line over Towers and Spun poles and Erection of 33KV Line AB switches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34/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Divisional Engineer/Operation/Choutuppal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Divisional Engineer/Operation/Choutuppal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ind w:left="1080" w:hanging="0"/>
        <w:jc w:val="both"/>
        <w:rPr/>
      </w:pPr>
      <w:r>
        <w:rPr>
          <w:rFonts w:cs="Tahoma" w:ascii="Tahoma" w:hAnsi="Tahoma"/>
          <w:b/>
          <w:sz w:val="22"/>
          <w:szCs w:val="22"/>
        </w:rPr>
        <w:tab/>
      </w:r>
      <w:r>
        <w:rPr>
          <w:rFonts w:cs="Tahoma" w:ascii="Tahoma" w:hAnsi="Tahoma"/>
          <w:sz w:val="22"/>
          <w:szCs w:val="22"/>
        </w:rPr>
        <w:t>The contractor is liable for and indemnifies the TGSPDCL against losses, expenses and claims for loss or damage to physical property, personal injury and death 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jc w:val="both"/>
        <w:rPr/>
      </w:pPr>
      <w:r>
        <w:rPr>
          <w:rFonts w:cs="Tahoma" w:ascii="Tahoma" w:hAnsi="Tahoma"/>
          <w:sz w:val="22"/>
          <w:szCs w:val="22"/>
        </w:rPr>
        <w:tab/>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34/2025-26 (General)</w:t>
      </w:r>
    </w:p>
    <w:p>
      <w:pPr>
        <w:pStyle w:val="Normal"/>
        <w:ind w:left="2160" w:hanging="2160"/>
        <w:jc w:val="both"/>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Erection of 9.06KM 33KV interlinking DCOH (Double Circuit Overhead) line from Khaitapur to 33/11KV Malkapur SS and from TIF Tapping point to 33/11KV Green Industrial Park SS to divert the loads on overloaded 33KV Malkapur feeder to 33KV IOCL-2 feeder duly diverting loads of 33/11KV Malkapur SS to 33KV IOCL-2 feeder in Choutuppal Section of Choutuppal Sub-Division in Choutuppal division of Yadadri Bhongir Circle</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2-11-01-001</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280" w:type="dxa"/>
        <w:jc w:val="left"/>
        <w:tblInd w:w="-17" w:type="dxa"/>
        <w:tblLayout w:type="fixed"/>
        <w:tblCellMar>
          <w:top w:w="0" w:type="dxa"/>
          <w:left w:w="108" w:type="dxa"/>
          <w:bottom w:w="0" w:type="dxa"/>
          <w:right w:w="108" w:type="dxa"/>
        </w:tblCellMar>
      </w:tblPr>
      <w:tblGrid>
        <w:gridCol w:w="797"/>
        <w:gridCol w:w="1285"/>
        <w:gridCol w:w="3477"/>
        <w:gridCol w:w="947"/>
        <w:gridCol w:w="736"/>
        <w:gridCol w:w="1221"/>
        <w:gridCol w:w="1817"/>
      </w:tblGrid>
      <w:tr>
        <w:trPr>
          <w:trHeight w:val="55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l.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26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321</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e-11 Mtrs PSCC poles</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13.1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526.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320</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e-9.1 M long PSCC pol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9.94</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198.8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319</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e-8.0 m long PSCC pol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1.53</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6.12</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2063</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ing  of 100 Sqmm conductor S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274.7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789.1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2162</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e- Cd 34/55Sqmm (2-Wir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2065</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ismantling of 11kV 34/ 55 Sqmm S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185</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any Spun Pole incl. L&amp;UL&lt;10K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71.38</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282.8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5139</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e-Pit 1Mx1Mx2.51M for Spun Pol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62.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24.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0</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Spun pole 12.5M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8</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15.7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8,710.6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704</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100sqmm 33/11kv Line 6 Cond D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606.13</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8,582.07</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65</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of 55sqmm 33/11kv Line 3 Cond</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64</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of 34sqmm 33/11kv Line 3 Cond</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0.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93.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75.8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5138</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Spun Pole 15Mtr incl. Earthing</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6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2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66</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tringing 100sqmm 33/11kv Line 3 Cond S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M</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600.06</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8,796.33</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180</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11M PSCC Pole incl. L&amp;UL&lt;10K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1.97</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19.7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8</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 OF PIT 0.75 M x 0.9 M x 1.95 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78</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rection of 11 M long PSCC pol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65.28</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652.8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6</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ass concreting of supports incl. cemen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579.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1,58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9</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ION OF PIT(3.0" x 3.0" x 7.6")</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8</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42.78</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881.24</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81</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orizontal Cut point for 33 KV lin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59.5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152.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3</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ssembly and erection of Stay set11kv&amp;L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T</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6.85</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34.25</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21190</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ate-StayPit .45x.45x1.34mSoil ex Hr</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2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180</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bTrnsprt 11M PSCC Pole incl. L&amp;UL&lt;10K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31.97</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27.88</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108</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XCAV. OF PIT 0.75 M x 0.9 M x 1.95 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8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274</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33KV DP Structure with 11M Poles</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ET</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204.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816.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981</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orizontal Cut point for 33 KV lin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59.5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38.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8</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GI Bolts &amp; Nuts,Washers et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7.5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5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92</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ion of  33kv ABSwitch incl earthing</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00.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5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4</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CI Pipe earthing 50mm dia 2m long</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41.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323.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04</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ABR-Drilling of holes upto 20 mm dia 1</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73</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utting Charges-MS Channel 75x40m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11485</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arthing GI flat 25x3 mm incl material</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KG</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5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1860</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ransport of Cond Drum,VCBs upto 10K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20.34</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20.34</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w:t>
            </w:r>
          </w:p>
        </w:tc>
        <w:tc>
          <w:tcPr>
            <w:tcW w:w="128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10357</w:t>
            </w:r>
          </w:p>
        </w:tc>
        <w:tc>
          <w:tcPr>
            <w:tcW w:w="347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RECT. OF LINES-Providing of earthing</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73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22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4.20</w:t>
            </w:r>
          </w:p>
        </w:tc>
        <w:tc>
          <w:tcPr>
            <w:tcW w:w="18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02.60</w:t>
            </w:r>
          </w:p>
        </w:tc>
      </w:tr>
      <w:tr>
        <w:trPr>
          <w:trHeight w:val="585" w:hRule="atLeast"/>
        </w:trPr>
        <w:tc>
          <w:tcPr>
            <w:tcW w:w="8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817"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9,29,259.43</w:t>
            </w:r>
          </w:p>
        </w:tc>
      </w:tr>
      <w:tr>
        <w:trPr>
          <w:trHeight w:val="585" w:hRule="atLeast"/>
        </w:trPr>
        <w:tc>
          <w:tcPr>
            <w:tcW w:w="8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817"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1,67,266.70</w:t>
            </w:r>
          </w:p>
        </w:tc>
      </w:tr>
      <w:tr>
        <w:trPr>
          <w:trHeight w:val="585" w:hRule="atLeast"/>
        </w:trPr>
        <w:tc>
          <w:tcPr>
            <w:tcW w:w="8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817" w:type="dxa"/>
            <w:tcBorders>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10,96,526.12</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ind w:left="360" w:hanging="360"/>
        <w:rPr/>
      </w:pPr>
      <w:r>
        <w:rPr>
          <w:rFonts w:cs="Tahoma" w:ascii="Tahoma" w:hAnsi="Tahoma"/>
          <w:sz w:val="22"/>
          <w:szCs w:val="22"/>
        </w:rPr>
        <w:t xml:space="preserve">GST has to be paid by the service provide as per the new GST provisions and upon its payment,  </w:t>
      </w:r>
    </w:p>
    <w:p>
      <w:pPr>
        <w:pStyle w:val="Normal"/>
        <w:ind w:left="690" w:hanging="0"/>
        <w:rPr>
          <w:rFonts w:ascii="Tahoma" w:hAnsi="Tahoma" w:cs="Tahoma"/>
          <w:sz w:val="22"/>
          <w:szCs w:val="22"/>
        </w:rPr>
      </w:pPr>
      <w:r>
        <w:rPr>
          <w:rFonts w:cs="Tahoma" w:ascii="Tahoma" w:hAnsi="Tahoma"/>
          <w:sz w:val="22"/>
          <w:szCs w:val="22"/>
        </w:rPr>
        <w:t>the same will be reimbursed by TGSPDCL on actual basis on producing the GST Remittance          challan copy.</w:t>
      </w:r>
    </w:p>
    <w:p>
      <w:pPr>
        <w:pStyle w:val="Normal"/>
        <w:ind w:left="69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5/2025-26 of SE/OP/Yadadri Bhongir</w:t>
      </w:r>
    </w:p>
    <w:p>
      <w:pPr>
        <w:pStyle w:val="Normal"/>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34/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rPr>
        <w:t>Erection of 9.06KM 33KV interlinking DCOH (Double Circuit Overhead) line from Khaitapur to 33/11KV Malkapur SS and from TIF Tapping point to 33/11KV Green Industrial Park SS to divert the loads on overloaded 33KV Malkapur feeder to 33KV IOCL-2 feeder duly diverting loads of 33/11KV Malkapur SS to 33KV IOCL-2 feeder in Choutuppal Section of Choutuppal Sub-Division in Choutuppal division of Yadadri Bhongir Circle</w:t>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b/>
          <w:sz w:val="22"/>
          <w:szCs w:val="22"/>
          <w:lang w:val="en-IN"/>
        </w:rPr>
        <w:t>(Estimate No.</w:t>
      </w:r>
      <w:r>
        <w:rPr/>
        <w:t xml:space="preserve"> </w:t>
      </w:r>
      <w:r>
        <w:rPr>
          <w:rFonts w:cs="Tahoma" w:ascii="Tahoma" w:hAnsi="Tahoma"/>
          <w:b/>
          <w:bCs/>
          <w:sz w:val="22"/>
          <w:szCs w:val="22"/>
        </w:rPr>
        <w:t>T-2531-55-02-11-01-001</w:t>
      </w:r>
      <w:r>
        <w:rPr>
          <w:rFonts w:cs="Tahoma" w:ascii="Tahoma" w:hAnsi="Tahoma"/>
          <w:b/>
          <w:sz w:val="22"/>
          <w:szCs w:val="22"/>
          <w:lang w:val="en-IN"/>
        </w:rPr>
        <w:t>)</w:t>
      </w:r>
    </w:p>
    <w:p>
      <w:pPr>
        <w:pStyle w:val="Normal"/>
        <w:ind w:left="2160" w:hanging="2160"/>
        <w:jc w:val="both"/>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9,29,260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12-26T12:53:00Z</dcterms:modified>
  <cp:revision>266</cp:revision>
  <dc:subject/>
  <dc:title>CENTRAL POWER DISTRIBUTION COMPANY OF ANDHRA PRADESH LIMITED</dc:title>
</cp:coreProperties>
</file>